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</w:rPr>
        <w:t></w:t>
      </w:r>
      <w:r>
        <w:rPr/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11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7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Ügyiratszám: 3301-5/2025</w:t>
        <w:tab/>
        <w:tab/>
        <w:tab/>
        <w:tab/>
        <w:tab/>
        <w:tab/>
        <w:tab/>
        <w:t>2. sz. 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2025 (XII.15.) sz. határozat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a Marcali Kistérségi Többcélú </w:t>
      </w:r>
      <w:bookmarkStart w:id="0" w:name="_Hlk43121480"/>
      <w:r>
        <w:rPr>
          <w:b/>
          <w:bCs/>
          <w:sz w:val="24"/>
          <w:szCs w:val="24"/>
        </w:rPr>
        <w:t>Társulás 2025. évi költségvetéséről szóló 7/2025 (II.12.) számú határozatának módosításáról</w:t>
      </w:r>
      <w:bookmarkEnd w:id="0"/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z államháztartásról szóló 2011. évi CXCV. törvény 34. § (6) bekezdésében kapott felhatalmazás alapján, a Marcali Kistérségi Többcélú Társulás (továbbiakban: Társulás) 2025. évi költségvetéséről a következőket határozza 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Tanács 2025. évi költségvetéséről szóló 7/2025.(II.12.) határozat ( a továbbiakban: Határozat) 3. §-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§</w:t>
      </w:r>
    </w:p>
    <w:p>
      <w:pPr>
        <w:pStyle w:val="TextBody"/>
        <w:rPr>
          <w:b/>
          <w:b/>
        </w:rPr>
      </w:pPr>
      <w:r>
        <w:rPr/>
        <w:t>A Társulási Tanács a Társulás 20</w:t>
      </w:r>
      <w:r>
        <w:rPr>
          <w:lang w:val="hu-HU"/>
        </w:rPr>
        <w:t>25</w:t>
      </w:r>
      <w:r>
        <w:rPr/>
        <w:t xml:space="preserve">. évi költségvetésének kiadási és bevételi főösszegét </w:t>
      </w:r>
      <w:r>
        <w:rPr>
          <w:b/>
          <w:lang w:val="hu-HU"/>
        </w:rPr>
        <w:t>1.589.789</w:t>
      </w:r>
      <w:r>
        <w:rPr>
          <w:b/>
        </w:rPr>
        <w:t xml:space="preserve"> ezer Forintban </w:t>
      </w:r>
      <w:r>
        <w:rPr/>
        <w:t>állapítja meg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ltségvetési </w:t>
        <w:tab/>
        <w:t xml:space="preserve">bevételek összege: </w:t>
      </w:r>
      <w:r>
        <w:rPr>
          <w:lang w:val="hu-HU"/>
        </w:rPr>
        <w:t xml:space="preserve">       1.788.668</w:t>
      </w:r>
      <w:r>
        <w:rPr/>
        <w:t>/e Ft</w:t>
      </w:r>
    </w:p>
    <w:p>
      <w:pPr>
        <w:pStyle w:val="TextBody"/>
        <w:rPr>
          <w:lang w:val="hu-HU"/>
        </w:rPr>
      </w:pPr>
      <w:r>
        <w:rPr/>
        <w:tab/>
        <w:tab/>
        <w:tab/>
        <w:t>kiadások összege:</w:t>
        <w:tab/>
      </w:r>
      <w:r>
        <w:rPr>
          <w:lang w:val="hu-HU"/>
        </w:rPr>
        <w:t xml:space="preserve">   2.006</w:t>
      </w:r>
      <w:r>
        <w:rPr/>
        <w:t>.</w:t>
      </w:r>
      <w:r>
        <w:rPr>
          <w:lang w:val="hu-HU"/>
        </w:rPr>
        <w:t>449</w:t>
      </w:r>
      <w:r>
        <w:rPr/>
        <w:t>/e Ft</w:t>
      </w:r>
    </w:p>
    <w:p>
      <w:pPr>
        <w:pStyle w:val="TextBody"/>
        <w:ind w:left="750" w:hanging="0"/>
        <w:rPr/>
      </w:pPr>
      <w:r>
        <w:rPr/>
        <w:tab/>
        <w:tab/>
        <w:t>egyenleg:</w:t>
        <w:tab/>
        <w:tab/>
      </w:r>
      <w:r>
        <w:rPr>
          <w:lang w:val="hu-HU"/>
        </w:rPr>
        <w:t xml:space="preserve">    -217</w:t>
      </w:r>
      <w:r>
        <w:rPr/>
        <w:t>.</w:t>
      </w:r>
      <w:r>
        <w:rPr>
          <w:lang w:val="hu-HU"/>
        </w:rPr>
        <w:t>781</w:t>
      </w:r>
      <w:r>
        <w:rPr/>
        <w:t>/e Ft</w:t>
      </w:r>
    </w:p>
    <w:p>
      <w:pPr>
        <w:pStyle w:val="TextBody"/>
        <w:ind w:left="750" w:hanging="0"/>
        <w:rPr/>
      </w:pPr>
      <w:r>
        <w:rPr/>
        <w:t>A költségvetési hiány belső finanszírozására szolgáló pénzforgalom nélküli bevételek összege:</w:t>
        <w:tab/>
        <w:tab/>
        <w:tab/>
        <w:tab/>
      </w:r>
      <w:r>
        <w:rPr>
          <w:lang w:val="hu-HU"/>
        </w:rPr>
        <w:t xml:space="preserve">   </w:t>
      </w:r>
      <w:r>
        <w:rPr/>
        <w:t xml:space="preserve"> </w:t>
      </w:r>
      <w:r>
        <w:rPr>
          <w:lang w:val="hu-HU"/>
        </w:rPr>
        <w:t>217</w:t>
      </w:r>
      <w:r>
        <w:rPr/>
        <w:t>.</w:t>
      </w:r>
      <w:r>
        <w:rPr>
          <w:lang w:val="hu-HU"/>
        </w:rPr>
        <w:t>781</w:t>
      </w:r>
      <w:r>
        <w:rPr/>
        <w:t>/e Ft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right="-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öltségvetési főösszegen belül a </w:t>
        <w:tab/>
        <w:tab/>
        <w:tab/>
        <w:tab/>
        <w:tab/>
        <w:tab/>
        <w:tab/>
        <w:tab/>
        <w:t xml:space="preserve">               </w:t>
      </w:r>
      <w:r>
        <w:rPr>
          <w:bCs/>
          <w:i/>
          <w:iCs/>
          <w:sz w:val="24"/>
          <w:szCs w:val="24"/>
        </w:rPr>
        <w:t>e F</w:t>
      </w:r>
      <w:r>
        <w:rPr>
          <w:bCs/>
          <w:sz w:val="24"/>
          <w:szCs w:val="24"/>
        </w:rPr>
        <w:t>t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141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34.1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99.436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720" w:right="-2623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.58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és egyéb folyó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.03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.81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.81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214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.55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.97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.57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overflowPunct w:val="false"/>
              <w:autoSpaceDE w:val="false"/>
              <w:ind w:left="9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overflowPunct w:val="false"/>
              <w:autoSpaceDE w:val="false"/>
              <w:ind w:left="720" w:firstLine="20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142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7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781" w:hanging="72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>Finanszír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.40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kiadáso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006.0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03.74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.28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83.46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.44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26.50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1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hatalmi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.9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206" w:hanging="28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/>
            </w:pPr>
            <w:r>
              <w:rPr>
                <w:bCs/>
                <w:sz w:val="24"/>
                <w:szCs w:val="24"/>
              </w:rPr>
              <w:t>157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bevétele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788.66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lőző évek előirányzat maradványának felhasznál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9.78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hiány finanszírozására szolgáló bevételek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28.00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Határozat 16. §-a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6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23. § 3) bekezdése alapján a kiadások között 2.373/e Ft általános tartalékot állapít meg. A tartalékkal való rendelkezés joga a Társulás Elnökét illeti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költségvetésében szereplő bevételek között az alábbi módosításokat engedélyezi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bookmarkStart w:id="1" w:name="_Hlk117594911"/>
            <w:bookmarkEnd w:id="1"/>
            <w:r>
              <w:rPr>
                <w:b/>
                <w:sz w:val="24"/>
                <w:szCs w:val="24"/>
              </w:rPr>
              <w:t>Működési célú támogatásértékű bevétele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bookmarkStart w:id="2" w:name="_Hlk176715748"/>
            <w:r>
              <w:rPr>
                <w:bCs/>
                <w:sz w:val="24"/>
                <w:szCs w:val="24"/>
              </w:rPr>
              <w:t xml:space="preserve">működési célú támogatások helyi önkormányzatoktól </w:t>
            </w:r>
            <w:bookmarkEnd w:id="2"/>
            <w:r>
              <w:rPr>
                <w:bCs/>
                <w:sz w:val="24"/>
                <w:szCs w:val="24"/>
              </w:rPr>
              <w:t>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</w:rPr>
              <w:t>Felhalmozási célú támogatás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halmozási bevéte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tárgyi eszközök, immateriális javak értékesít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hiány belső finanszírozására szolgáló pénzforgalom nélküli bevétele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.6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előző évek előirányzat-maradványának, pénzmaradványának igénybevétele működési célra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előző évek előirányzat-maradványának, pénzmaradványának igénybevétele felhalmozási célra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hiány finanszírozására szolgáló bevételek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lekötött bankbetét megszüntet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.000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bookmarkStart w:id="3" w:name="_Hlk117594808"/>
            <w:bookmarkEnd w:id="3"/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.41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.4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.4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felújítás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>Általános 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02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.0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>Belföldi finanszírozás kiadásai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.40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pénzeszközök lekötött bankbetétként elhelyezés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40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>
          <w:sz w:val="24"/>
          <w:szCs w:val="24"/>
        </w:rPr>
        <w:t>A Társulási Tanács a Többcélú Kistérségi Társulás költségvetésében szereplő bevételek között az alábbi módosításokat engedélyezi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ködési célú támogatásértékű bevétele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támogatások helyi önkormányzatok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halmozási célú támogatás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halmozási bevéte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tárgyi eszközök, immateriális javak értékesít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hiány belső finanszírozására szolgáló pénzforgalom nélküli bevétele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.6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előző évek előirányzat-maradványának, pénzmaradványának igénybevétele működési célra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előző évek előirányzat-maradványának, pénzmaradványának igénybevétele felhalmozási célra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hiány finanszírozására szolgáló bevételek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lekötött bankbetét megszüntet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.0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</w:t>
        <w:tab/>
        <w:t>A Társulási Tanács a Többcélú Kistérségi Társulás költségvetésében szereplő kiadások között az alábbi módosításokat engedélyez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.41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.4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.4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felújítás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5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02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.0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>Belföldi finanszírozás kiadásai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.40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pénzeszközök lekötött bankbetétként elhelyezés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40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Társulás 2025. évi költségvetéséről szóló 7/2025 (II.12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 </w:t>
      </w:r>
      <w:bookmarkStart w:id="4" w:name="_Hlk167874026"/>
      <w:r>
        <w:rPr>
          <w:sz w:val="24"/>
          <w:szCs w:val="24"/>
        </w:rPr>
        <w:t>1, 2, 3.a, 3.b, 4., 6.a., 6.b, 7., 8.</w:t>
      </w:r>
      <w:bookmarkEnd w:id="4"/>
      <w:r>
        <w:rPr>
          <w:sz w:val="24"/>
          <w:szCs w:val="24"/>
        </w:rPr>
        <w:t xml:space="preserve"> számú melléklete helyébe jelen Határozat 1, 2, 3.a, 3.b, 4., 5.a, 5.b, 6., 7. 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Ez a határozat az elfogadása napjá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, 2025. december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ereczk Balázs s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Elnök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OK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5. évi költségvetésének módosítás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2025. évi költségvetésének módosítását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2024. évi beszámolójában megállapított- feladat ellátás normatív támogatásának ellátásából adódó- társult településeknek járó visszafizetések és a települések befizetési kötelezettségeinek változása,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alatonmáriafürdői Csillagvirág Óvoda fenntartóváltásából adódó elszámolás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biztosításra fizetendő díjak változása,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tulajdonában álló személygépjármű értékesítés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ersenyképes Járás Program I. ütemében elnyert forrás felhasználás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valamint a hulladékgazdálkodási eszközök használati díjából keletkezett fejlesztési keret betétként történő elhelyez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tte szükségessé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ÉTEL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Működési célú pénzeszközátvétel államháztartáson belülről összege nő 28.030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3. működési célú támogatások helyi önkormányzatokt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társult településektől átvett pénzeszközök összege nő 28.030/e Ft-tal. a növekedést a 2025. évre eső vagyonbiztosítási díjak változása (4/e Ft), a 2024. évi beszámolóban megállapított, az óvodai feladatellátás költségei és a normatív támogatások közötti különbözet (15.980/e Ft), és a balatonmáriafürdői tagintézmény fenntartóváltásához kapcsolódó elszámolás (11.344/e Ft), illetve Böhönye község esetében a család és gyermekjóléti központ tagdíjánál szereplő hibás adat javítása okozta (702/e Ft). A települések módosított befizetési kötelezettségét a Határozat 5.a számú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. felhalmozási célú támogatások államháztartáson belülről összege nő 157.520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.6 központi költségvetésből átvett felhalmozási célú támogatás összege nő 157.520/e Ft-t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Versenyképes Járás Program I. ütemében megítélt támogatás összege 157.520/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elhalmozási bevétel összege nő 400/e Ft-t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VI.1. Tárgyi eszközök, immateriális javak értékesítése összege nő 400/e Ft-t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 által használt, de a Társulás tulajdonában álló 20 éves személygépjármű értékesítéséből 400/e Ft bevétele származik a társulás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öltségvetési hiány belső finanszírozására szolgáló pénzforgalom nélküli bevételek összege csökken 65.649/e Ft-tal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VIII.1 Előző évek előirányzat-maradványának, pénzmaradványának igénybevétele működési célra csökken 1.649/e Ft-t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előző évi pénzmaradvány helyesbítés következménye az 1.649/e Ft-os előirányzat csökkenés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VIII.1 Előző évek előirányzat-maradványának, pénzmaradványának igénybevétele felhalmozási célra csökken 64.000/e Ft-t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csökkenés könyveléstechnikai jellegű. A rendelkezésre álló előirányzat teljes egészében bankbetétként leköt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4"/>
          <w:szCs w:val="24"/>
        </w:rPr>
        <w:t>Költségvetési hiány finanszírozására szolgáló bevételek összege nő 128.000/e Ft-tal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IX.1. Lekötött bankbetét megszüntetése összege nő 128.000/e Ft-tal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Az előirányzat a pénzforgalmi szemléletű könyvelés miatt duplikációt tartalmaz. A ténylegesen lekötött összeg 84.402/e Ft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űködési jellegű kiadások összege nő 92.411/e Ft-tal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4.1. Támogatásértékű működési kiadások összege nő 92.411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92.411/e Ft növekedés a társult településeknek átadni tervezett pénzeszközök növekedéséből adódik, mely a beszámolóban megállapított normatív támogatások elszámolásához, valamint az előző évben keletkezett vagyonbiztosítási díjak túlfizetéséhez kapcsolódik. A településenkénti kimutatást az 5.b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lhalmozási kiadások összege nő 162.520/e Ft-ta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Felújítási kiadások összege nő 162.520/e Ft-tal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rsenyképes Járások Program I. ütemében elnyert forrás, valamint a szükséges önerő felhasználását tartalmazza az előirányzat. A programból 14 településen valósul meg út és járda felújítás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Általános tartalék összege csökken 4.026/e Ft-tal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A csökkenés a Versenyképes Járás Program I. üteméhez kapcsolódik. Az általános tartalék csökkenése mellett a felújítások egyidejű növelésével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Céltartalékok összege csökken 151.011/e Ft-tal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céltartalék összegének csökkenése a települések számára átadott támogatásértékű működési kiadásokhoz kapcsolódik a 2024. évi beszámoló alapján, valamint a bankbetétek elhelyez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Belföldi finanszírozás kiadásai összege nő 148.403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_Hlk43122972"/>
      <w:bookmarkStart w:id="6" w:name="_Hlk43122972"/>
      <w:bookmarkEnd w:id="6"/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7" w:name="_Hlk43122972"/>
      <w:bookmarkEnd w:id="7"/>
      <w:r>
        <w:rPr>
          <w:sz w:val="24"/>
          <w:szCs w:val="24"/>
        </w:rPr>
        <w:t>5.1 Pénzeszközök lekötött bankbetétként elhelyezése nó 148.403/e Ft-tal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 pénzforgalmi szemléletű könyvelés miatt az előirányzat duplikációt tartalmaz. A ténylegesen lekötött bankbetét összege 84.402/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25. dec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Bereczk Balázs s.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sectPr>
      <w:footerReference w:type="default" r:id="rId3"/>
      <w:type w:val="nextPage"/>
      <w:pgSz w:w="11906" w:h="16838"/>
      <w:pgMar w:left="1417" w:right="128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64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12">
    <w:lvl w:ilvl="0">
      <w:start w:val="8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8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7:00Z</dcterms:created>
  <dc:creator>XP user</dc:creator>
  <dc:description/>
  <cp:keywords/>
  <dc:language>en-US</dc:language>
  <cp:lastModifiedBy>Anita Kocsisné Buzás</cp:lastModifiedBy>
  <cp:lastPrinted>2008-09-05T12:32:00Z</cp:lastPrinted>
  <dcterms:modified xsi:type="dcterms:W3CDTF">2025-12-13T08:43:00Z</dcterms:modified>
  <cp:revision>13</cp:revision>
  <dc:subject/>
  <dc:title>ELŐTERJESZTÉS</dc:title>
</cp:coreProperties>
</file>